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08/GHS/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50 EUR equivalent 708.334,00 RSD calculated using the Inforeuro exchange rate from October 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10.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4-10-20T18: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